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4"/>
      </w:tblGrid>
      <w:tr>
        <w:trPr>
          <w:trHeight w:val="1445" w:hRule="atLeast"/>
          <w:cantSplit w:val="true"/>
        </w:trPr>
        <w:tc>
          <w:tcPr>
            <w:tcW w:w="916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263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4" w:hRule="atLeast"/>
        </w:trPr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  <w:br/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27 июля 2020 г. № 294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тделе культуры, молодежной политики, спорта и туризма администрации Оршанского муниципального района 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необходимостью приведения нормативных правовых актов администрации Оршанского муниципального района Республики Марий Эл  в соответствие с действующим законодательством Российской Федерации, решением Собрания депутатов Оршанского муниципального района              от 27 мая 2020 г. № 70 «Об утверждении структуры администрации Оршанского муниципального района Республики Марий Эл», решением Собрания депутатов Оршанского муниципального района от 27 мая 2020 г. № 66 «Об утверждении положения об администрации Оршанского муниципального района Республики Марий Эл, администрация Оршанского муниципального района Республики Марий Э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об отделе культуры, молодежной политики, спорта и туризма администрации Оршанского муниципального района Республики Марий Эл (далее-По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Оршанского муниципального района от 31 марта 2014 года № 166 «Об утверждении Положения об отделе культуры, физической культуры и спорта администрации муниципального образования «Оршан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культуры, молодежной политики, спорта и туризма администрации Оршанского муниципального района Республики Марий Эл  в лице руководителя Токаревой Е.А. выступить заявителем при государственной регистрации положения об отделе культуры, молодежной политики, спорта и туризма администрации Оршанского муниципального района Республики Марий Эл в органе, осуществляющем государственную регистрацию юридических лиц, с правом подпис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      на руководителя отдела культуры, молодежной политики, спорта и туризма администрации Оршанского муниципального района Республики Марий Эл Токареву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ш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А. П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739" w:leader="none"/>
        </w:tabs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ршанского муниципального района Республики Марий Эл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июля 2020 г. № 294</w:t>
      </w:r>
    </w:p>
    <w:p>
      <w:pPr>
        <w:pStyle w:val="Normal"/>
        <w:tabs>
          <w:tab w:val="clear" w:pos="708"/>
          <w:tab w:val="center" w:pos="5739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57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деле культуры, молодежной политики, спорта и туризма администрации  Оршанского муниципального района Республики Марий Эл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 Отдел культуры, молодежной политики, спорта и туризма администрации Оршанского муниципального района Республики Марий Эл является муниципальным органом управления культурой, молодежной политикой, спортом и туризмом в Оршанском муниципальном районе Республики Марий Эл.</w:t>
      </w:r>
    </w:p>
    <w:p>
      <w:pPr>
        <w:pStyle w:val="21"/>
        <w:ind w:firstLine="709"/>
        <w:rPr/>
      </w:pPr>
      <w:r>
        <w:rPr>
          <w:sz w:val="26"/>
          <w:szCs w:val="26"/>
        </w:rPr>
        <w:t>1.2. Отдел культуры, молодежной политики, спорта и туризма администрации Оршанского муниципального района Республики Марий Эл (далее - Отдел</w:t>
      </w:r>
      <w:r>
        <w:rPr>
          <w:rFonts w:eastAsia="Lucida Sans Unicode"/>
          <w:bCs/>
          <w:sz w:val="26"/>
          <w:szCs w:val="26"/>
          <w:lang w:eastAsia="zxx" w:bidi="zxx"/>
        </w:rPr>
        <w:t xml:space="preserve">) является отраслевым органом администрации </w:t>
      </w:r>
      <w:r>
        <w:rPr>
          <w:sz w:val="26"/>
          <w:szCs w:val="26"/>
        </w:rPr>
        <w:t>Оршанского муниципального района Республики Марий Эл, наделенным правами юридического лица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3. Полное наименовани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дел культуры, молодежной политики, спорта и туризма администрации Оршанского муниципального района Республики Марий Эл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ное наименование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дел культуры администрации Орша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Местонахождение: юридический и почтовый адрес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25250, Республика Марий Эл, пгт. Оршанка, ул. Советская, д. 85.</w:t>
      </w:r>
    </w:p>
    <w:p>
      <w:pPr>
        <w:pStyle w:val="21"/>
        <w:numPr>
          <w:ilvl w:val="1"/>
          <w:numId w:val="3"/>
        </w:numPr>
        <w:ind w:left="0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вую основу организации и деятельности Отдела составляют  Конституция Российской Федерации, Федеральный закон от 09.10.1992года           № 3612-1 «Основы законодательства Российской Федерации о культуре», Федеральный закон от 04.11.2007года № 329-ФЗ «О физической культуре и спорте в Российской Федерации», Федеральный закон от 28 июня 1995 г. № 98-ФЗ «О государственной поддержке молодежных и детских общественных объединений», Федеральный закон от 24.11.1996 № 132-ФЗ «Об основах туристской деятельности в Российской Федерации», Федеральный закон «Об общих принципах организации местного самоуправления в Российской Федерации» № 131-ФЗ от 06.10.2003 года, иные федеральные законы и нормативные правовые акты федеральных органов исполнительной власти, а также законы Республики Марий Эл и нормативные правовые акты органов исполнительной власти Республики Марий Эл, Устав Оршанского муниципального района Республики Марий Эл, а также настоящее Положение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.6. Отдел является юридическим лицом, имеет в оперативном управлении обособленное имущество, может от своего имени приобретать и осуществлять имущественные и личные не имущественные права, нести обязанности, быть истцом и ответчиком в суде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.7. Отдел имеет самостоятельный баланс, лицевые счета в органе федерального казначейства, печать, штампы, бланки со своим наименова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Отдел не отвечает по обязательствам администрации Оршанского муниципального района Республики Марий Э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Расходы на содержание Отдела осуществляются за счет средств бюджета Оршанского муниципального района Республики Марий Э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Администрация Оршанского муниципального района Республики Марий Эл не отвечает по обязательствам Отдела.</w:t>
      </w:r>
    </w:p>
    <w:p>
      <w:pPr>
        <w:pStyle w:val="Normal"/>
        <w:widowControl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и и полномочия учредителя и собственника имущества Отдела осуществляет Оршанский муниципальный район Республики Марий Эл в лице исполнительно-распорядительного органа администрации Оршанского муниципального района Республики Марий Эл.</w:t>
      </w:r>
    </w:p>
    <w:p>
      <w:pPr>
        <w:pStyle w:val="Normal"/>
        <w:widowControl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Организационно-правовая форма – муниципальное бюджетное учрежд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Отдел входит в структуру администрации Оршанского муниципального района Республики Марий Э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Отдел в своем составе име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труктурные подразд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нтрализованная бухгалтер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о-эксплуатационная групп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дведомственные бюджетные учреждения культ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учреждение культуры «Централизованная (межпоселенческая) клубная система» Оршанского муниципального района Республики Марий Э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учреждение культуры «Историко-краеведческий музейный комплекс» Оршанского муниципального района Республики Марий Э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учреждение культуры «Оршанская межпоселенческая центральная библиотека» Оршанского муниципального района Республики Марий Э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дополнительного образования «Детская школа искусств посёлка Оршанка».</w:t>
      </w:r>
    </w:p>
    <w:p>
      <w:pPr>
        <w:pStyle w:val="Normal"/>
        <w:ind w:firstLine="851"/>
        <w:jc w:val="both"/>
        <w:rPr>
          <w:color w:val="244061"/>
          <w:sz w:val="26"/>
          <w:szCs w:val="26"/>
        </w:rPr>
      </w:pPr>
      <w:r>
        <w:rPr>
          <w:color w:val="244061"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ind w:left="0" w:hanging="60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дачи и функции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1.Основными задачами Отдела являю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Реализация политики в сфере культуры, спорта, туризма и молодежной политики на территории Оршанского муниципального района Республики       Марий Э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Создание в рамках своей компетенции необходимых условий для реализации конституционных прав граждан на свободу творчества, участие                      в культурной жизни, пользование организациями культуры и доступ к культурным ценностя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Разработка в пределах своей компетенции основ в области культуры, спорта, туризма и молодежной политики, обеспечение правовых, экономических, организационных условий и гарантий для ее реализ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2.1.4.</w:t>
      </w:r>
      <w:r>
        <w:rPr>
          <w:spacing w:val="-2"/>
          <w:sz w:val="26"/>
          <w:szCs w:val="26"/>
        </w:rPr>
        <w:t>Поддержка талантливых, интеллектуально и физически одаренных</w:t>
        <w:br/>
      </w:r>
      <w:r>
        <w:rPr>
          <w:sz w:val="26"/>
          <w:szCs w:val="26"/>
        </w:rPr>
        <w:t>подростков и молодежи, содействие реализации социальных проектов,</w:t>
        <w:br/>
        <w:t>образовательных и исследовательских программ, направленных на развитие</w:t>
        <w:br/>
      </w:r>
      <w:r>
        <w:rPr>
          <w:spacing w:val="-1"/>
          <w:sz w:val="26"/>
          <w:szCs w:val="26"/>
        </w:rPr>
        <w:t xml:space="preserve">научного, технического и художественного потенциала молодежи, а также их </w:t>
      </w:r>
      <w:r>
        <w:rPr>
          <w:sz w:val="26"/>
          <w:szCs w:val="26"/>
        </w:rPr>
        <w:t>физического развит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2.1.5.</w:t>
      </w:r>
      <w:r>
        <w:rPr>
          <w:sz w:val="26"/>
          <w:szCs w:val="26"/>
        </w:rPr>
        <w:t>Создание условий для эффективной деятельности организаций в сфере культуры, спорта, туризма и молодежной политики.</w:t>
      </w:r>
    </w:p>
    <w:p>
      <w:pPr>
        <w:pStyle w:val="Normal"/>
        <w:shd w:fill="FFFFFF" w:val="clear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2.1.6.Определение целей и приоритетов в развитии на территории </w:t>
      </w:r>
      <w:r>
        <w:rPr>
          <w:spacing w:val="-1"/>
          <w:sz w:val="26"/>
          <w:szCs w:val="26"/>
        </w:rPr>
        <w:t xml:space="preserve">Оршанского муниципального района Республики Марий Эл отдельных видов культурной деятельности, спорта, </w:t>
      </w:r>
      <w:r>
        <w:rPr>
          <w:spacing w:val="-4"/>
          <w:sz w:val="26"/>
          <w:szCs w:val="26"/>
        </w:rPr>
        <w:t>туризма и</w:t>
      </w:r>
      <w:r>
        <w:rPr>
          <w:spacing w:val="-1"/>
          <w:sz w:val="26"/>
          <w:szCs w:val="26"/>
        </w:rPr>
        <w:t xml:space="preserve"> молодежной политики</w:t>
      </w:r>
      <w:r>
        <w:rPr>
          <w:spacing w:val="-4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.7.Создание условий для организации библиотечного обслуживания населения, находящихся на территории </w:t>
      </w:r>
      <w:r>
        <w:rPr>
          <w:spacing w:val="-1"/>
          <w:sz w:val="26"/>
          <w:szCs w:val="26"/>
        </w:rPr>
        <w:t>Оршанского муниципального района Республики Марий Э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.8.Создание условий для организации предоставления детям дополнительного образования на территории </w:t>
      </w:r>
      <w:r>
        <w:rPr>
          <w:spacing w:val="-1"/>
          <w:sz w:val="26"/>
          <w:szCs w:val="26"/>
        </w:rPr>
        <w:t>Оршанского муниципального района Республики Марий Эл</w:t>
      </w:r>
      <w:r>
        <w:rPr>
          <w:sz w:val="26"/>
          <w:szCs w:val="26"/>
        </w:rPr>
        <w:t xml:space="preserve"> и создание условий для творческого развития личностных потребностей детей в образова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2.1.9.</w:t>
      </w:r>
      <w:r>
        <w:rPr>
          <w:sz w:val="26"/>
          <w:szCs w:val="26"/>
        </w:rPr>
        <w:t xml:space="preserve">Создание условий для обеспечения жителей </w:t>
      </w:r>
      <w:r>
        <w:rPr>
          <w:spacing w:val="-1"/>
          <w:sz w:val="26"/>
          <w:szCs w:val="26"/>
        </w:rPr>
        <w:t>Оршанского муниципального района Республики Марий Эл</w:t>
      </w:r>
      <w:r>
        <w:rPr>
          <w:sz w:val="26"/>
          <w:szCs w:val="26"/>
        </w:rPr>
        <w:t xml:space="preserve"> услугами</w:t>
        <w:br/>
        <w:t>по организации досуга учреждениями культуры, спортивных организац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0.Создание условий для развития на территории </w:t>
      </w:r>
      <w:r>
        <w:rPr>
          <w:spacing w:val="-1"/>
          <w:sz w:val="26"/>
          <w:szCs w:val="26"/>
        </w:rPr>
        <w:t>Оршанского муниципального района Республики Марий Эл</w:t>
      </w:r>
      <w:r>
        <w:rPr>
          <w:sz w:val="26"/>
          <w:szCs w:val="26"/>
        </w:rPr>
        <w:t xml:space="preserve"> массовой физической культуры, спорта, молодежного движения, туризм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1.Представление интересов </w:t>
      </w:r>
      <w:r>
        <w:rPr>
          <w:spacing w:val="-1"/>
          <w:sz w:val="26"/>
          <w:szCs w:val="26"/>
        </w:rPr>
        <w:t>Оршанского муниципального района Республики Марий Эл</w:t>
      </w:r>
      <w:r>
        <w:rPr>
          <w:sz w:val="26"/>
          <w:szCs w:val="26"/>
        </w:rPr>
        <w:t xml:space="preserve"> в вопросах культуры, спорта, туризма и молодежной политики, на региональном, краевом, российском уровн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1.12.Укрепление межнациональных культурных связ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3.Координация деятельности подведомственных организаций культуры и учреждений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4.Создание условий для привлечения организаций для проведения туристических, спортивных, физкультурно-массовых мероприятий, а также мероприятий в области молодежной полит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о исполнение определенных настоящим Положением задач Отдел осуществляет следующие фун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Разрабатывает и реализует муниципальные программы и планы сохранения и развития культуры Оршанского муниципального района Республики Марий Эл, принимает участие в разработке и реализации республиканских и федеральных программ по вопросам, относящимся к компетенции Отде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Оказывает содействие по сохранению и дальнейшему развитию сельских Домов культуры, любительских объединений и иных организаций, действующих в сфере молодежной политики, спорта и туризм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Содействует развитию и совершенствованию библиотечного дела на территории Оршанского муниципального района Республики Марий Э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Обобщает практику применения законодательства в сфере культуры, спорта, туризма и молодежной политики, разрабатывает и реализует мероприятия по совершенствованию библиотечного дела на территории Оршанского муниципального района Республики Марий Э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Содействует сохранению и развитию обеспечения разнообразия досуговой деятельности молодежи и подростков на территории </w:t>
      </w:r>
      <w:r>
        <w:rPr>
          <w:spacing w:val="-1"/>
          <w:sz w:val="26"/>
          <w:szCs w:val="26"/>
        </w:rPr>
        <w:t>Оршанского муниципального района Республики Марий Э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6.Осуществляет мониторинг культурных процессов, молодежного движения на территории Оршанского муниципального района Республики         Марий Эл, а также определяет потребность населения района в физкультурно-оздоровительных и спортивных услугах, оказываемых муниципальными организациями физической культуры и спор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7.Осуществляет комплексный анализ и прогнозирование тенденций развития культуры, обоснование целей и приоритетов развития отдельных видов культурной деятельности на всей территории Оршанского муниципального района Республики Марий Эл, с учетом культурного потенциала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8.Обеспечивает совместно с другими заинтересованными организациями участие муниципальных учреждений культуры в деятельности международных организаций в сфере культуры и искус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2.2.9.</w:t>
      </w:r>
      <w:r>
        <w:rPr>
          <w:sz w:val="26"/>
          <w:szCs w:val="26"/>
        </w:rPr>
        <w:t>Разрабатывает порядок и план проведения районных культурно-массовых, спортивно-массовых, туристических, молодежных мероприятий, разрабатывает методические и нормативные документы, регламентирующие их организац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0.Способствует установлению и расширению связей с различными творческими коллективами, исполнителями, организациями культуры, образовательными учреждениями сферы культуры республики, с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олодежными группами, туристическими организациями, объединениями и спортивными клубами республ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1.Организует зрелищные спортивно-массовые, туристические, молодежные мероприятия межпоселенческого характе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2.2.12.</w:t>
      </w:r>
      <w:r>
        <w:rPr>
          <w:sz w:val="26"/>
          <w:szCs w:val="26"/>
        </w:rPr>
        <w:t>Анализирует состояние материально-технической базы</w:t>
        <w:br/>
        <w:t>подведомственных учреждений культуры, учреждений дополнительного образования детей, организаций спорта, принимает меры по ее развитию и укреплению, в установленном порядке вносит предложения по планам капитальных вложений в объек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3.Разрабатывает, представляет к утверждению и реализует планы капитального ремонта, реконструкции и реставрации, контролирует ход и качество капитального и текущего ремонта и реставрационных работ на объектах подведомственных  организаций культуры и учреждений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4.Разрабатывает и реализует, в пределах своей компетенции, меры по социальной защите работников, занятых в сфере культуры, спорта, туризма и  молодежной полит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5.Осуществляет координацию деятельности всех муниципальных учреждений культуры, находящихся на территории Оршанского муниципального района Республики Марий Эл, и оказывает организационно-методическую помощ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6.Оказывает содействие в изучении потребности в специалистах в области культуры, спорта, туризма и молодежной политики и содействует в повышении их квалифик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2.2.17.Осуществляет контроль за эксплуатационной деятельностью физкультурно-оздоровительных и спортивных сооружений </w:t>
      </w:r>
      <w:r>
        <w:rPr>
          <w:spacing w:val="-1"/>
          <w:sz w:val="26"/>
          <w:szCs w:val="26"/>
        </w:rPr>
        <w:t>Оршанского муниципального района Республики Марий Эл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независимо от их принадлежности и форм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8.Ведет учет и отчетность по физической культуре и спорту, утверждает рекорды и достижения </w:t>
      </w:r>
      <w:r>
        <w:rPr>
          <w:spacing w:val="-1"/>
          <w:sz w:val="26"/>
          <w:szCs w:val="26"/>
        </w:rPr>
        <w:t>Оршанского муниципального района Республики Марий Э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9. Вносит предложения Главе администрации Оршанского муниципального района Республики Марий Эл о создании, реорганизации и ликвидации муниципальных учреждений культуры и учреждений дополнительного образования детей, подведомственных Отдел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0. Обеспечивает своевременное рассмотрение обращений граждан и контроль за рассмотрением обращений граждан в подведомственных отделу культуры организациях  по вопросам, относящимся к компетенции Отде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6"/>
          <w:sz w:val="26"/>
          <w:szCs w:val="26"/>
        </w:rPr>
        <w:t>2.2.21.</w:t>
      </w:r>
      <w:r>
        <w:rPr>
          <w:sz w:val="26"/>
          <w:szCs w:val="26"/>
        </w:rPr>
        <w:t>Поддерживает постоянную связь со средствами массовой</w:t>
        <w:br/>
        <w:t>информации в целях всестороннего освещения проблем и достижений,</w:t>
        <w:br/>
      </w:r>
      <w:r>
        <w:rPr>
          <w:spacing w:val="-1"/>
          <w:sz w:val="26"/>
          <w:szCs w:val="26"/>
        </w:rPr>
        <w:t>пропаганды в сфере культуры,</w:t>
      </w:r>
      <w:r>
        <w:rPr>
          <w:sz w:val="26"/>
          <w:szCs w:val="26"/>
        </w:rPr>
        <w:t xml:space="preserve"> спорта,</w:t>
      </w:r>
      <w:r>
        <w:rPr>
          <w:spacing w:val="-1"/>
          <w:sz w:val="26"/>
          <w:szCs w:val="26"/>
        </w:rPr>
        <w:t xml:space="preserve"> туризма и молодежной полит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2.22. Формирует и утверждает муниципальное задание для подведомственных муниципальных учреждений культуры, осуществляет финансовое обеспечение  выполнения муниципального задания подведомственным муниципальным учреждениям культур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2.23. Инициирует решения о создании, реорганизации, ликвидации подведомственных муниципальных учреждений культуры, о создании ликвидационной комисс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2.24. Согласовывает штатные расписания подведомственных муниципальных учреждений культуры.</w:t>
      </w:r>
    </w:p>
    <w:p>
      <w:pPr>
        <w:pStyle w:val="Normal"/>
        <w:ind w:firstLine="851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и и полномочия Отдел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bCs/>
          <w:sz w:val="26"/>
          <w:szCs w:val="26"/>
          <w:lang w:eastAsia="zxx" w:bidi="zxx"/>
        </w:rPr>
        <w:t xml:space="preserve">3.1. </w:t>
      </w:r>
      <w:r>
        <w:rPr>
          <w:sz w:val="26"/>
          <w:szCs w:val="26"/>
        </w:rPr>
        <w:t xml:space="preserve">Отдел </w:t>
      </w:r>
      <w:r>
        <w:rPr>
          <w:rFonts w:eastAsia="Lucida Sans Unicode"/>
          <w:bCs/>
          <w:sz w:val="26"/>
          <w:szCs w:val="26"/>
          <w:lang w:eastAsia="zxx" w:bidi="zxx"/>
        </w:rPr>
        <w:t>осуществляет</w:t>
      </w:r>
      <w:r>
        <w:rPr>
          <w:sz w:val="26"/>
          <w:szCs w:val="26"/>
        </w:rPr>
        <w:t xml:space="preserve"> функции и полномочия</w:t>
      </w:r>
      <w:r>
        <w:rPr>
          <w:rFonts w:eastAsia="Lucida Sans Unicode"/>
          <w:bCs/>
          <w:sz w:val="26"/>
          <w:szCs w:val="26"/>
          <w:lang w:eastAsia="zxx" w:bidi="zxx"/>
        </w:rPr>
        <w:t xml:space="preserve"> </w:t>
      </w:r>
      <w:r>
        <w:rPr>
          <w:sz w:val="26"/>
          <w:szCs w:val="26"/>
        </w:rPr>
        <w:t>учредителя в отношении муниципальных учреждений культуры и дополнительного образования, подведомственных Отделу, 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ыполняет функции и полномочия учредителя муниципальных учреждений культуры и дополнительного образования при их создании, реорганизации, изменении типа и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утверждает устав муниципальных учреждений культуры и дополнительного образования, а также вносимые в него изме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назначает (утверждает) руководителей муниципальных учреждений культуры, директора дополнительного образования и прекращает их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 заключает и прекращает трудовые договора с руководителями муниципальных учреждений культуры и директором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 формирует и утверждает муниципальные задания на оказание муниципальных услуг (выполнение работ) юридическим и физическим лицам (далее - муниципальные задания) в соответствии с предусмотренными уставом муниципальных учреждений культуры и дополнительного образования основными видами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 определяет перечень особо ценного движимого имущества, закрепленного за муниципальными учреждениями культуры и дополнительного образования учредителем или приобретенного муниципальными учреждениями культуры и дополнительного образования и за счет средств, выделенных им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принимает решения о согласовании структуры подведомственных муниципальных учреждений культуры и дополнительного образования, штатных расписаний подведомственных муниципальных учреждений культуры и дополнительного образ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предварительно согласовывает совершение муниципальными учреждениями культуры и дополнительного образования крупных сделок, соответствующих критериям, установленным в </w:t>
      </w:r>
      <w:hyperlink r:id="rId3">
        <w:r>
          <w:rPr>
            <w:rStyle w:val="InternetLink"/>
            <w:sz w:val="26"/>
            <w:szCs w:val="26"/>
          </w:rPr>
          <w:t>пункте 13 статьи 9.2</w:t>
        </w:r>
      </w:hyperlink>
      <w:r>
        <w:rPr>
          <w:sz w:val="26"/>
          <w:szCs w:val="26"/>
        </w:rPr>
        <w:t xml:space="preserve"> Федерального закона «О некоммерческих организац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) принимает решения об одобрении сделок с участием муниципальных учреждений культуры и дополнительного образования, в совершении которых имеется заинтересованность, определяемая в соответствии с критериями, установленными в </w:t>
      </w:r>
      <w:hyperlink r:id="rId4">
        <w:r>
          <w:rPr>
            <w:rStyle w:val="InternetLink"/>
            <w:sz w:val="26"/>
            <w:szCs w:val="26"/>
          </w:rPr>
          <w:t>статье 27</w:t>
        </w:r>
      </w:hyperlink>
      <w:r>
        <w:rPr>
          <w:sz w:val="26"/>
          <w:szCs w:val="26"/>
        </w:rPr>
        <w:t xml:space="preserve"> Федерального закона «О некоммерческих организац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) устанавливает порядок определения платы для физических и юридических лиц за услуги (работы), относящиеся к основным видам деятельности муниципальных учреждений культуры и дополнительного образования, оказываемые им сверх установленных муниципальных зад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л) определяет порядок составления и утверждения отчета о результатах деятельности муниципальных учреждений культуры и дополнительного образования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) согласовывает распоряжение особо ценным движимым имуществом, закрепленным за муниципальными учреждениями культуры и дополнительного образования учредителем либо приобретенным муниципальными учреждениями культуры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) согласовывает с учетом требований, установленных подпунктом </w:t>
      </w:r>
      <w:hyperlink r:id="rId5">
        <w:r>
          <w:rPr>
            <w:rStyle w:val="InternetLink"/>
            <w:sz w:val="26"/>
            <w:szCs w:val="26"/>
          </w:rPr>
          <w:t>3.2.</w:t>
        </w:r>
      </w:hyperlink>
      <w:r>
        <w:rPr>
          <w:sz w:val="26"/>
          <w:szCs w:val="26"/>
        </w:rPr>
        <w:t xml:space="preserve"> настоящего Положения, распоряжение недвижимым имуществом муниципальных учреждений культуры и дополнительного образования, в том числе передачу его в аренду по договорам; типовые условия которых утверждаются Министерством экономического развития Российской Федерации, если иное не установлено иными нормативными правовыми актами, принимаемыми в соответствии с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) согласовывает с учетом требований, установленных подпунктом </w:t>
      </w:r>
      <w:hyperlink r:id="rId6">
        <w:r>
          <w:rPr>
            <w:rStyle w:val="InternetLink"/>
            <w:sz w:val="26"/>
            <w:szCs w:val="26"/>
          </w:rPr>
          <w:t>3.2.</w:t>
        </w:r>
      </w:hyperlink>
      <w:r>
        <w:rPr>
          <w:sz w:val="26"/>
          <w:szCs w:val="26"/>
        </w:rPr>
        <w:t xml:space="preserve"> настоящего Положения, внесение муниципальными учреждениями культуры и дополнительного образования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и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)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федеральным бюджетным учреждением собственником или приобретенного федераль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) осуществляет финансовое обеспечение выполнения муниципальных зада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определяет порядок составления и утверждения плана финансово-хозяйственной деятельности муниципальных учреждений культуры и дополнительного образова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т) определяет предельно допустимое значение просроченной кредиторской задолженности муниципальных учреждений культуры и дополнительного образования, превышение которой влечет расторжение трудовых договоров с руководителями муниципальных учреждений культуры и директором дополнительного образования по инициативе работодателя в соответствии с Трудовым </w:t>
      </w:r>
      <w:hyperlink r:id="rId7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) осуществляет контроль за деятельностью муниципальных учреждений культуры и дополнительного образования в соответствии с </w:t>
      </w:r>
      <w:hyperlink r:id="rId8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) осуществляет иные функции и полномочия учредителя, установленные с действующими нормативными правовыми актами Оршанского муниципального района Республики Марий Э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 Решения по вопросам, указанным в </w:t>
      </w:r>
      <w:hyperlink r:id="rId9">
        <w:r>
          <w:rPr>
            <w:rStyle w:val="InternetLink"/>
            <w:sz w:val="26"/>
            <w:szCs w:val="26"/>
          </w:rPr>
          <w:t>подпунктах «м</w:t>
        </w:r>
      </w:hyperlink>
      <w:r>
        <w:rPr>
          <w:sz w:val="26"/>
          <w:szCs w:val="26"/>
        </w:rPr>
        <w:t xml:space="preserve">» и </w:t>
      </w:r>
      <w:hyperlink r:id="rId10">
        <w:r>
          <w:rPr>
            <w:rStyle w:val="InternetLink"/>
            <w:sz w:val="26"/>
            <w:szCs w:val="26"/>
          </w:rPr>
          <w:t>«н» пункта 3</w:t>
        </w:r>
      </w:hyperlink>
      <w:r>
        <w:rPr>
          <w:sz w:val="26"/>
          <w:szCs w:val="26"/>
        </w:rPr>
        <w:t>.1 настоящего Положения (далее - решение), принимаются органом, осуществляющим функции и полномочия учредителя, по согласованию с администрацией Оршанского муниципального района Республики Марий Эл, путем направления ему проекта 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Оршанского муниципального района Республики Марий Эл рассматривает проект решения и не позднее 15 рабочих дней со дня его получения, согласовывает проект решения либо направляет мотивированный отказ в согласова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оступления от администрации Оршанского муниципального района Республики Марий Эл соответствующей информации в течение 30 рабочих дней со дня направления ему проекта решения органом, осуществляющим функции и полномочия учредителя, решение считается согласованны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, осуществляющий функции и полномочия учредителя, уведомляет администрацию Оршанского муниципального района Республики Марий Эл о принятом решении (с приложением его копии) в срок не позднее 10 рабочих дней со дня его приня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Отдел осуществляет на основе поступающей информации анализ и прогнозирование социальных процессов в молодежной среде, их воздействие на состояние и развитие социально-политической ситуации в рай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тдел разрабатывает и представляет на утверждение, в установленном порядке проектов, программ в сфере реализации молодежной политики в районе, подготовка других решений в данной сфере, координация и контроль их исполн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3.5. Отдел осуществляет контроль за финансово-экономической и производственно-хозяйственной деятельностью подведомственных учреждений культуры и дополнительного образования в пределах компетенции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Отдел осуществляет контроль  за соблюдением руководителями подведомственных учреждений требований действующего законодательства Российской Федерации, настоящего Положения, локальных нормативных актов, трудовых договоров.</w:t>
      </w:r>
    </w:p>
    <w:p>
      <w:pPr>
        <w:pStyle w:val="Style17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autoSpaceDE w:val="fals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Отдел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ind w:left="0" w:firstLine="709"/>
        <w:rPr>
          <w:sz w:val="26"/>
          <w:szCs w:val="26"/>
        </w:rPr>
      </w:pPr>
      <w:r>
        <w:rPr>
          <w:sz w:val="26"/>
          <w:szCs w:val="26"/>
        </w:rPr>
        <w:t>4.1. Отделу для осуществления возложенных на него задач и функций предоставлено право:</w:t>
      </w:r>
    </w:p>
    <w:p>
      <w:pPr>
        <w:pStyle w:val="32"/>
        <w:ind w:left="0" w:firstLine="709"/>
        <w:rPr>
          <w:sz w:val="26"/>
          <w:szCs w:val="26"/>
        </w:rPr>
      </w:pPr>
      <w:r>
        <w:rPr>
          <w:sz w:val="26"/>
          <w:szCs w:val="26"/>
        </w:rPr>
        <w:t>а) издавать в пределах своей компетенции приказы, методические рекомендации, другие правовые акты, обязательные для исполнения муниципальными учреждениями культуры и дополнительного образования;</w:t>
      </w:r>
    </w:p>
    <w:p>
      <w:pPr>
        <w:pStyle w:val="32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б) создавать временные научные (творческие) коллективы, экспериментальные и рабочие группы для решения вопросов развития муниципальных учреждений культуры и дополнительного образования; </w:t>
      </w:r>
    </w:p>
    <w:p>
      <w:pPr>
        <w:pStyle w:val="32"/>
        <w:ind w:left="0" w:firstLine="709"/>
        <w:rPr>
          <w:sz w:val="26"/>
          <w:szCs w:val="26"/>
        </w:rPr>
      </w:pPr>
      <w:r>
        <w:rPr>
          <w:sz w:val="26"/>
          <w:szCs w:val="26"/>
        </w:rPr>
        <w:t>в) обеспечивать сохранение  муниципальных учреждений культуры и дополнительного образования, укреплять их материальную базу для  привлечения широких слоев населения услугами в области культуры и спорта;</w:t>
      </w:r>
    </w:p>
    <w:p>
      <w:pPr>
        <w:pStyle w:val="32"/>
        <w:ind w:left="0" w:firstLine="709"/>
        <w:rPr>
          <w:sz w:val="26"/>
          <w:szCs w:val="26"/>
        </w:rPr>
      </w:pPr>
      <w:r>
        <w:rPr>
          <w:sz w:val="26"/>
          <w:szCs w:val="26"/>
        </w:rPr>
        <w:t>г) определять потребность населения муниципального района в услугах муниципальных учреждений культуры и дополнительного образования, внедрение новых видов услуг;</w:t>
      </w:r>
    </w:p>
    <w:p>
      <w:pPr>
        <w:pStyle w:val="21"/>
        <w:widowControl w:val="false"/>
        <w:autoSpaceDE w:val="false"/>
        <w:ind w:firstLine="709"/>
        <w:rPr/>
      </w:pPr>
      <w:r>
        <w:rPr>
          <w:sz w:val="26"/>
          <w:szCs w:val="26"/>
        </w:rPr>
        <w:t>д) проводить проверки в пределах своей компетенции деятельности муниципальных учреждений культуры и дополнительного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тдел не вправе самостоятельно принимать к своему рассмотрению вопросы, отнесенные к компетенции государственных органов управления культурой и местного самоуправления.</w:t>
      </w:r>
    </w:p>
    <w:p>
      <w:pPr>
        <w:pStyle w:val="Normal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тделом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тдел возглавляет руководитель, назначаемый и освобождаемый от должности главой администрации Оршанского муниципального района Республики Марий Э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и гарантии деятельности руководителя отдела, как муниципального служащего, оговариваются в заключенном с ним договоре (контракте), который не может противоречить законодательству о муниципальной службе и о тру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Руководитель осуществляет руководство Отделом на основе   единоначалия и несет персональную ответственность за выполнение возложенных на отдел задач и функ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Руководитель отдела  без доверенности действует от имени Отдел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едставляет интересы Отдела во всех учреждениях, организациях по всем вопросам его деятель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дает приказы по вопросам, отнесенным к компетенции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существляет прием на работу и увольнение работников Отдела, руководителей муниципальных учреждений культуры и дополнительного образования на основании трудового договора, утверждает правила внутреннего трудового рас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применяет меры поощрения к работникам Отдела, руководителям муниципальных учреждений культуры и директора дополнительного образования и налагает на них взыск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тверждает по согласованию с главой администрации Оршанского муниципального района Республики Марий Эл, в пределах штатов численности и выделенных бюджетных средств структуру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утверждает должностные инструкции работников Отдела, руководителей муниципальных учреждений культуры и директора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беспечивает повышение квалификации работников Отдела, руководителей муниципальных учреждений культуры и директора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распоряжается в установленном порядке имуществом и средствами Отдел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организацию бухгалтерского учета, соблюдение законодательства при выполнении хозяйственных операций;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является главным распорядителем бюджета по отрасли «Культура», «Массовый спорт», «Образование», «Молодежная политика» и «Туризм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еспечивает 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ткрывает лицевые счета в Управлении Федерального казначейства по Республике Марий Эл, осуществляет от имени Отдела финансовые операции, подписывает финансовые документ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меет право первой подпис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ключает договора с организациями и учреждениями всех форм собственности, юридическими и физическими лицами и выдает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участвует в заседаниях и совещаниях, проводимых главой администрации Оршанского муниципального района Республики Марий Эл и его заместителями в пределах вопросов, входящих в компетенцию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4. Отдел образует Совет по вопросам культуры, молодежной политики, спорта и туризма в составе руководителя отдела, руководителей муниципальных учреждений культуры и директора дополнительного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по вопросам культуры, молодежной политики, спорта и туризма является совещательным органом и рассматривает на своих заседаниях основные вопросы, отнесенные к компетенции в области культуры, спорта, молодежной политики и туризма. Решение совета оформляется протоколом и реализуется приказом руководител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6"/>
        </w:numPr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мущество и средства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Имущество Отдела составляют закрепленные за ним на праве оперативного управления основные средства, отраженные на самостоятельном балансе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6.2. Финансирование деятельности Отдела  осуществляется за счет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Бюджетные ассигнования на содержание муниципальных учреждений культуры и дополнительного образования утверждаются ежегодно Собранием депутатов Оршанского муниципального района Республики Марий Эл на основании экономических показа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Отдел ведет бухгалтерский учет в соответствии с законодательством и иными нормативными правовыми актам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ind w:left="0" w:hanging="0"/>
        <w:jc w:val="center"/>
        <w:rPr/>
      </w:pPr>
      <w:r>
        <w:rPr>
          <w:b/>
          <w:sz w:val="26"/>
          <w:szCs w:val="26"/>
        </w:rPr>
        <w:t>Прекращение деятельности, реорганизация Отдела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 Деятельность Отдела прекращается в связи с его ликвидацией или реорганизацией по решению администрации Оршанского муниципального района Республики Марий Эл в установленном законом порядке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7.2. Имущество ликвидированного Отдела после расчетов переходит в казну Оршанского муниципального  района Республики Марий Эл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7.3. При ликвидации Отдела документы по его личному составу подлежат сдаче в установленном законом порядке в архивный отдел Оршанского муниципального  района Республики Марий Эл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внесения изменений и дополнений в положение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8.1. Изменения и дополнения в положение об отделе культуры, молодежной политики, спорта и туризма администрации Оршанского муниципального района Республики Марий Эл вносятся в соответствии с законодательством Российской Федерации, Республики Марий Эл и муниципальными нормативными правовыми актами администрации Оршанского муниципального района Республики         Марий Эл.</w:t>
      </w:r>
    </w:p>
    <w:p>
      <w:pPr>
        <w:pStyle w:val="TextBodyIndent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/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color w:val="000000"/>
    </w:rPr>
  </w:style>
  <w:style w:type="character" w:styleId="Style14">
    <w:name w:val="Основной текст с отступом Знак"/>
    <w:basedOn w:val="Style11"/>
    <w:qFormat/>
    <w:rPr>
      <w:bCs/>
      <w:sz w:val="28"/>
      <w:szCs w:val="28"/>
    </w:rPr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character" w:styleId="3">
    <w:name w:val="Основной текст с отступом 3 Знак"/>
    <w:basedOn w:val="Style1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uppressAutoHyphens w:val="true"/>
    </w:pPr>
    <w:rPr>
      <w:rFonts w:ascii="Courier New" w:hAnsi="Courier New" w:eastAsia="Courier New" w:cs="Courier New"/>
      <w:kern w:val="2"/>
      <w:lang w:bidi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300"/>
      <w:ind w:firstLine="284"/>
      <w:jc w:val="both"/>
    </w:pPr>
    <w:rPr>
      <w:rFonts w:ascii="Times New Roman CYR" w:hAnsi="Times New Roman CYR" w:cs="Times New Roman CYR"/>
      <w:b/>
      <w:sz w:val="28"/>
      <w:lang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</w:pPr>
    <w:rPr>
      <w:color w:val="000000"/>
      <w:sz w:val="28"/>
      <w:lang w:eastAsia="zh-CN"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widowControl/>
      <w:ind w:hanging="540"/>
    </w:pPr>
    <w:rPr>
      <w:bCs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ind w:hanging="540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left="-180" w:hanging="360"/>
      <w:jc w:val="both"/>
    </w:pPr>
    <w:rPr>
      <w:color w:val="000000"/>
      <w:sz w:val="28"/>
      <w:szCs w:val="28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E02F2B8DA2B9CDBDBFC39B13C42676A9C15DE4F312602FD1411CE57BD92B63B77FC36005qAhAK" TargetMode="External"/><Relationship Id="rId4" Type="http://schemas.openxmlformats.org/officeDocument/2006/relationships/hyperlink" Target="consultantplus://offline/ref=93E02F2B8DA2B9CDBDBFC39B13C42676A9C15DE4F312602FD1411CE57BD92B63B77FC36301AD0758q0h0K" TargetMode="External"/><Relationship Id="rId5" Type="http://schemas.openxmlformats.org/officeDocument/2006/relationships/hyperlink" Target="consultantplus://offline/ref=93E02F2B8DA2B9CDBDBFC39B13C42676A9C25EEEFD1B602FD1411CE57BD92B63B77FC36301AD0655q0h4K" TargetMode="External"/><Relationship Id="rId6" Type="http://schemas.openxmlformats.org/officeDocument/2006/relationships/hyperlink" Target="consultantplus://offline/ref=93E02F2B8DA2B9CDBDBFC39B13C42676A9C25EEEFD1B602FD1411CE57BD92B63B77FC36301AD0655q0h4K" TargetMode="External"/><Relationship Id="rId7" Type="http://schemas.openxmlformats.org/officeDocument/2006/relationships/hyperlink" Target="consultantplus://offline/ref=93E02F2B8DA2B9CDBDBFC39B13C42676A9C258EDFF16602FD1411CE57BD92B63B77FC36301AD0359q0h6K" TargetMode="External"/><Relationship Id="rId8" Type="http://schemas.openxmlformats.org/officeDocument/2006/relationships/hyperlink" Target="consultantplus://offline/ref=93E02F2B8DA2B9CDBDBFC39B13C42676A9C15DE4F312602FD1411CE57BD92B63B77FC36101qAhAK" TargetMode="External"/><Relationship Id="rId9" Type="http://schemas.openxmlformats.org/officeDocument/2006/relationships/hyperlink" Target="consultantplus://offline/ref=93E02F2B8DA2B9CDBDBFC39B13C42676A9C25EEEFD1B602FD1411CE57BD92B63B77FC36301AD0652q0h6K" TargetMode="External"/><Relationship Id="rId10" Type="http://schemas.openxmlformats.org/officeDocument/2006/relationships/hyperlink" Target="consultantplus://offline/ref=93E02F2B8DA2B9CDBDBFC39B13C42676A9C25EEEFD1B602FD1411CE57BD92B63B77FC36301AD0652q0h7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0:00Z</dcterms:created>
  <dc:creator>specialist</dc:creator>
  <dc:description/>
  <cp:keywords/>
  <dc:language>en-US</dc:language>
  <cp:lastModifiedBy>tech</cp:lastModifiedBy>
  <cp:lastPrinted>2020-07-28T13:58:00Z</cp:lastPrinted>
  <dcterms:modified xsi:type="dcterms:W3CDTF">2020-07-28T10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76</vt:lpwstr>
  </property>
  <property fmtid="{D5CDD505-2E9C-101B-9397-08002B2CF9AE}" pid="3" name="_dlc_DocIdItemGuid">
    <vt:lpwstr>54bfa07a-d6b1-45e8-8553-4bb5e7f91835</vt:lpwstr>
  </property>
  <property fmtid="{D5CDD505-2E9C-101B-9397-08002B2CF9AE}" pid="4" name="_dlc_DocIdUrl">
    <vt:lpwstr>https://vip.gov.mari.ru/orshanka/_layouts/DocIdRedir.aspx?ID=XXJ7TYMEEKJ2-2605-376, XXJ7TYMEEKJ2-2605-376</vt:lpwstr>
  </property>
</Properties>
</file>